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701"/>
        <w:gridCol w:w="4114"/>
        <w:gridCol w:w="374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ear 2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aska State Teacher Standards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l Orientatio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ed Professional Practic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 a Learning Community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A teacher understands how student learn and develop, and applies that knowledge in the teacher’s prac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A teacher teaches students with respect for their individual and cultural characteristics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ty/differentiation expect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student work (AS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on-going formative assessments to guide instr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D Instructional Framewor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5,7,9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A teacher knows the teacher’s content area and how to teach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riculum Mapping:</w:t>
            </w:r>
          </w:p>
          <w:p>
            <w:pPr>
              <w:pStyle w:val="Normal"/>
              <w:rPr/>
            </w:pPr>
            <w:r>
              <w:rPr>
                <w:b/>
              </w:rPr>
              <w:t>Use GLE’s/CORE</w:t>
            </w:r>
            <w:r>
              <w:rPr/>
              <w:t xml:space="preserve"> at appropriate le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ar-long content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Planning using JSD Instructional Framework that connects across discip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ly Pl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ly Pla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1,3,9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A teacher facilitates, monitors, and assesses student learning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available data to design instr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s appropriate formative and summative assessments to measure student progres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(JTE #5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A teacher creates and maintains a learning environment in which all students are actively engaged and contributing members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rranges classroom environment to support student learning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s classroom schedule with consideration for specials and learning tim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nder Training</w:t>
            </w:r>
          </w:p>
          <w:p>
            <w:pPr>
              <w:pStyle w:val="Normal"/>
              <w:rPr/>
            </w:pPr>
            <w:r>
              <w:rPr>
                <w:i/>
              </w:rPr>
              <w:t>(JTE #6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A teacher works as a partner with parents, families, and the community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</w:rPr>
              <w:t>Involves parents in setting and monitoring student learning goa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Times New Roman" w:cs="Times-Roman;Times New Roman"/>
                <w:b/>
                <w:b/>
                <w:u w:val="single"/>
              </w:rPr>
            </w:pPr>
            <w:r>
              <w:rPr>
                <w:i/>
              </w:rPr>
              <w:t>(JTE #5,8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A teacher participates in and contributes to the teaching profess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 Advisor/Mento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sets professional goals with teacher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ion of EED requirements for Professional Cer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eeks additional professional trainin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.g.</w:t>
            </w:r>
          </w:p>
          <w:p>
            <w:pPr>
              <w:pStyle w:val="Normal"/>
              <w:rPr/>
            </w:pPr>
            <w:r>
              <w:rPr/>
              <w:t>Institutes (Reading, Writing, Math and Science), Project Wild, Grinder, Academies, SIOP, Technology Boot Camp, ESL tra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 teacher evaluation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 formal observation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formal evaluations</w:t>
            </w:r>
          </w:p>
          <w:p>
            <w:pPr>
              <w:pStyle w:val="Normal"/>
              <w:rPr/>
            </w:pPr>
            <w:r>
              <w:rPr>
                <w:i/>
              </w:rPr>
              <w:t>(JTE #3,7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Friends/Professional Learning Commun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tes in building committees</w:t>
            </w:r>
          </w:p>
          <w:p>
            <w:pPr>
              <w:pStyle w:val="Normal"/>
              <w:rPr/>
            </w:pPr>
            <w:r>
              <w:rPr/>
              <w:t>e.g. discipline, PTO, scheduling, special events, Site Cou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-Roman;Times New Roman" w:ascii="Times-Roman;Times New Roman" w:hAnsi="Times-Roman;Times New Roman"/>
                <w:b/>
              </w:rPr>
              <w:t>Engage students and adults to assist their teaching</w:t>
            </w:r>
            <w:r>
              <w:rPr>
                <w:rFonts w:eastAsia="Times New Roman" w:cs="Times-Roman;Times New Roman" w:ascii="Times-Roman;Times New Roman" w:hAnsi="Times-Roman;Times New Roman"/>
              </w:rPr>
              <w:t xml:space="preserve"> and at making use of their colleagues’ knowledge and expertise to complement their own</w:t>
            </w:r>
          </w:p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</w:rPr>
            </w:pPr>
            <w:r>
              <w:rPr>
                <w:rFonts w:eastAsia="Times New Roman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Times New Roman" w:cs="Times-Roman;Times New Roman"/>
                <w:b/>
                <w:b/>
              </w:rPr>
            </w:pPr>
            <w:r>
              <w:rPr>
                <w:rFonts w:eastAsia="Times New Roman" w:cs="Times-Roman;Times New Roman" w:ascii="Times-Roman;Times New Roman" w:hAnsi="Times-Roman;Times New Roman"/>
                <w:b/>
              </w:rPr>
              <w:t>Uses IST to support instructional practice</w:t>
            </w:r>
          </w:p>
          <w:p>
            <w:pPr>
              <w:pStyle w:val="Normal"/>
              <w:rPr/>
            </w:pPr>
            <w:r>
              <w:rPr>
                <w:i/>
              </w:rPr>
              <w:t>(JTE #2,4,8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0:42:00Z</dcterms:created>
  <dc:creator>Susan M. Baxter</dc:creator>
  <dc:description/>
  <cp:keywords/>
  <dc:language>en-US</dc:language>
  <cp:lastModifiedBy>Susan M. Baxter</cp:lastModifiedBy>
  <dcterms:modified xsi:type="dcterms:W3CDTF">2008-06-30T22:55:00Z</dcterms:modified>
  <cp:revision>9</cp:revision>
  <dc:subject/>
  <dc:title>Year 2</dc:title>
</cp:coreProperties>
</file>